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UNI-F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versalsteuerung für e², e²60, e²kurz, e²mini,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go </w:t>
            </w:r>
            <w:r>
              <w:rPr>
                <w:rFonts w:cs="Arial" w:ascii="Arial" w:hAnsi="Arial"/>
                <w:b/>
                <w:bCs/>
              </w:rPr>
              <w:t>und RA 15-60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UNI-F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einheit für die Serie e² und e</w:t>
            </w:r>
            <w:r>
              <w:rPr>
                <w:rFonts w:cs="Arial" w:ascii="Arial" w:hAnsi="Arial"/>
                <w:vertAlign w:val="superscript"/>
              </w:rPr>
              <w:t>go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sowie für den Ablüfter RA 15-60 (Voreinstellung des Codierschalters notwendig). Ausgestattet mit Feuchte- und Temperatursensor und Zeitnachlauffunktio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l. LED zur Filterwechselanzeige und Anzeige der Funktion Sommerlüften. Zum Wechseln der Lüftungsstufen ist ein Schalter (z. Bsp. 5/W2U) notwendig. Als mögliche Erweiterung der Touch Air Comfort (TAC) erforderlic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pannung:</w:t>
              <w:tab/>
              <w:tab/>
              <w:t>12 V DC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>0 - 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tung:</w:t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UNI-FT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40 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klein18 W für 5/UNI-FT, 5/SC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18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 xml:space="preserve">Netzteil für die Universal- und die Gestensteuerung. Bei Verwendung des Netzteils können maximal 3 ego, 6e² (3 Paare) oder ein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1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8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Fabrikat            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NT 18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39 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NT 6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zteil groß 60 W für 5/UNI-FT, 5/SC-FT und 5/G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NT 6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 xml:space="preserve">Netzteil für die Universal- und die Gestensteuerung. Bei Verwendung des Netzteils können maximal 5 ego, 10 e² (5 Paare) oder 2 RA 15-60 angeschlossen werden.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NT 60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>5/NT 10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etzteil groß 100 W für 5/UNI-FT, 5/SC-FT und 5/GS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yp 5/NT 100</w:t>
            </w:r>
          </w:p>
          <w:p>
            <w:pPr>
              <w:pStyle w:val="NurText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zteil für mind. 2 Steuerungen. Bei Verwendung des Netzteils können z.B. 2 Universalsteuerungen mit je 10 e² angeschlossen werden.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schienenmontag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ingangsspannung:</w:t>
              <w:tab/>
              <w:tab/>
              <w:tab/>
              <w:t>100-240 V AC 50-60Hz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gangs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ab/>
              <w:t>max. 7,5 A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ab/>
              <w:t>max. 10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NT 100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40 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U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nschal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2U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Zwei-Wippenschalter (bedruckt) für die Universalsteuerung 5/UNI, zur dreistufigen Schaltung des e² und ego sowie RA 15-60 und zur Einstellung der Sommer-lüftung/Intensivlüftung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Standard- Schalterdos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rbe Weiß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W2U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.-Nr.</w:t>
              <w:tab/>
              <w:t>039 97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934"/>
        <w:gridCol w:w="1837"/>
        <w:gridCol w:w="1649"/>
        <w:gridCol w:w="1321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entas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2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Zwei-Wippentaster (bedruckt) für die Universalsteuerung 5/UNI, zur dreistufigen Schaltung des e² und ego sowie RA 15-60 und zur Einstellung der Sommerlüftung/Intensivlüftung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 Kombination mit der 5/UNI und TAC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inbau in Standard-Schalterdos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rbe Weiß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W2T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01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T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;Cambria" w:hAnsi="Goudy;Cambria" w:eastAsia="Times New Roman" w:cs="Goudy;Cambria"/>
                <w:sz w:val="22"/>
              </w:rPr>
            </w:pPr>
            <w:r>
              <w:rPr>
                <w:rFonts w:eastAsia="Times New Roman" w:cs="Goudy;Cambria" w:ascii="Goudy;Cambria" w:hAnsi="Goudy;Cambria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oudy;Cambria" w:hAnsi="Goudy;Cambria" w:eastAsia="Times New Roman" w:cs="Goudy;Cambria"/>
                <w:b/>
                <w:b/>
                <w:bCs/>
                <w:sz w:val="22"/>
              </w:rPr>
            </w:pPr>
            <w:r>
              <w:rPr>
                <w:rFonts w:eastAsia="Times New Roman" w:cs="Goudy;Cambria" w:ascii="Goudy;Cambria" w:hAnsi="Goudy;Cambria"/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in-Wippen-Tas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WT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-Wippen-Taster zur kurzeitigen Änderung der Volumenstufen eines Lüfters in Verbindung mit der TAC Steuerung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Standard-Schalterdose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rbe Weiß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WT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040 0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  <w:font w:name="Goudy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Cora Dünkel</cp:lastModifiedBy>
  <cp:lastPrinted>2011-11-07T11:10:00Z</cp:lastPrinted>
  <dcterms:modified xsi:type="dcterms:W3CDTF">2022-11-29T09:42:00Z</dcterms:modified>
  <cp:revision>57</cp:revision>
  <dc:subject/>
  <dc:title>Stand: 04</dc:title>
</cp:coreProperties>
</file>